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6905727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8946632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6021739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6791814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5556654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5637584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7534412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3867509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3178966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7133527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9283270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2220012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8541707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4802885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4835077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5817824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526964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568446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8997775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4746578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8933822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291865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4169394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8990519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7490441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991006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5761304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7851116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7543236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888279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4408672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08978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783510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24513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8281936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3749377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6403545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9752743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149957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119937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7777867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3486283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3477220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004983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8454837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2822017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